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94235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55130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60722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