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29272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04825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54396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